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15/2025  APAMS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83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17/02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17/02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Constitui objeto do presente instrumento o repasse financeiro, para o ano de 2025, visando à manutenção dos direitos dos animais, especificamente, nas seguintes met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castração de 290 animais, dentre eles cães, cadelas, gatas e gatos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adquirir 190 sacos de ração de cães e 110 sacos de ração de gatos, durante todo o período de execução;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adquirir 180 doses de vacina V10 importada, durante todo o período de execução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adquirir 180 comprimidos de NEXGARD, durante todo o período de execuçã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18:00Z</dcterms:created>
  <dc:creator>usuario</dc:creator>
  <dc:description/>
  <cp:keywords/>
  <dc:language>en-US</dc:language>
  <cp:lastModifiedBy>User</cp:lastModifiedBy>
  <cp:lastPrinted>2025-02-04T11:30:00Z</cp:lastPrinted>
  <dcterms:modified xsi:type="dcterms:W3CDTF">2025-02-11T13:19:00Z</dcterms:modified>
  <cp:revision>4</cp:revision>
  <dc:subject/>
  <dc:title>Instrumento de Convênio nº: 015/2011 que entre si celebram o Município de Monte Sião e a Associação dos Pais e Amigos dos Excepcionais – APAE</dc:title>
</cp:coreProperties>
</file>